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 </w:t>
      </w: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1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охране труда при проведении занятий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тренажерном зале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 - 10 – 2015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требования охраны труда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.К занятиям в тренажерном зале допускаются обучающиеся, про</w:t>
        <w:softHyphen/>
        <w:t xml:space="preserve"> шедшие медицинский осмотр и инструктаж по охране труда. Обучающиеся подготовительной и специальной медицинских групп к занятиям в тре</w:t>
        <w:softHyphen/>
        <w:t>нажерном зале не допускаютс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2.Обучающиеся должны соблюдать правила использования тренаже</w:t>
        <w:softHyphen/>
        <w:t>ров, установленные режимы занятий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3.При проведении занятий в тренажерном зале возможно воздей</w:t>
        <w:softHyphen/>
        <w:t>ствие на обучающихся следующих опасных факторов: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   травмы при проведении занятий на неисправных, непрочно уста</w:t>
        <w:softHyphen/>
        <w:t>новленных и не закрепленных тренажерах;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-    травмы при нарушении правил использования тренажеров, а также при нарушениях установленных режимов занятий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4.Занятия в тренажерном зале необходимо проводить в спортивной одежде и спортивной обуви с нескользкой подошво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5.Тренажерный зал должен быть оснащен медаптечкой, укомплек</w:t>
        <w:softHyphen/>
        <w:t>тованной необходимыми медикаментами и перевязочными средствами для оказания первой помощи при травма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6.Учитель (преподаватель, тренер) и обучающиеся обязаны соблюдать пра</w:t>
        <w:softHyphen/>
        <w:t>вила пожарной безопасности, знать места расположения первичных средств по</w:t>
        <w:softHyphen/>
        <w:t>жаротушения. Тренажерный зал должен быть оснащен огнетушителем, автома</w:t>
        <w:softHyphen/>
        <w:t>тической системой пожарной сигнализации и приточно-вытяжной вентиляцие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7.Каждый тренажер должен быть обеспечен инструкцией по без</w:t>
        <w:softHyphen/>
        <w:t>опасности проведения занят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8.О каждом несчастном случае с обучающимся пострадавший или оче</w:t>
        <w:softHyphen/>
        <w:t>видец несчастного случая обязан немедленно сообщить учителю (преподава</w:t>
        <w:softHyphen/>
        <w:t>телю, тренеру), который сообщает о несчастном случае администрации учреж</w:t>
        <w:softHyphen/>
        <w:t>дения и принимает меры по оказанию первой помощи пострадавшем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9.Во время занятий в тренажерном зале обучающиеся должны со</w:t>
        <w:softHyphen/>
        <w:t>блюдать правила ношения спортивной одежды и спортивной обуви, пра</w:t>
        <w:softHyphen/>
        <w:t>вила личной гигиены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1.10.Лица, допустившие невыполнение или нарушение инструкции по охране труда, привлекаются к дисциплинарной ответственности в соответ</w:t>
        <w:softHyphen/>
        <w:t>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охраны труда перед началом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1.Тщательно проветрить тренажерный зал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2.Надеть спортивную одежду и спортивную обувь с нескользкой подошво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3. Проверить исправность и надежность установки и крепления всех тренажеров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2.4. Провести целевой инструктаж обучающихся по безопасным при</w:t>
        <w:softHyphen/>
        <w:t>емам проведения занятий на тренажера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ребования охраны труда во время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1. Начинать выполнение упражнений на тренажерах и заканчивать их только по команде (сигналу) учителя (преподавателя, тренера)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2. Не выполнять упражнения на неисправных, непрочно установлен</w:t>
        <w:softHyphen/>
        <w:t>ных и ненадежно закрепленных тренажерах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3. Соблюдать дисциплину, строго выполнять правила использования тренажеров, учитывая их конструктивные особенности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4. Внимательно слушать и выполнять все команды (сигналы) учителя (преподавателя, тренера), самовольно не предпринимать никаких действий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3.5. Соблюдать установленные режимы занятий и отдых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Требования охран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труд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 аварийных ситуациях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1.При возникновении неисправности в работе тренажера или его поломке прекратить занятия на тренажере, сообщить об этом учителю (пре</w:t>
        <w:softHyphen/>
        <w:t>подавателю, тренеру). Занятия продолжать только после устранения не</w:t>
        <w:softHyphen/>
        <w:t>исправности тренажера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2.При получении обучающимся травмы немедленно сообщить об этом руководителю учреждения, оказать первую помощь пострадавшему, при необходимости отправить его в ближайшее лечебное учреждение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4.3.При возникновении пожара немедленно эвакуировать обучающихся из тренажерного зала, сообщить о пожаре в ближайшую пожарную часть и при</w:t>
        <w:softHyphen/>
        <w:t>ступить к тушению пожара с помощью первичных средств пожаротушения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rStyle w:val="StrongEmphasis"/>
          <w:sz w:val="28"/>
          <w:szCs w:val="28"/>
        </w:rPr>
        <w:t>5. Требования охраны труда по окончании занятий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1. Привести в исходное положение все тренажеры, проверить их ис</w:t>
        <w:softHyphen/>
        <w:t>правность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2. Проветрить тренажерный зал и провести влажную уборку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3. Снять спортивную одежду, спортивную обувь и принять душ или тщательно вымыть лицо и руки с мылом.</w:t>
      </w:r>
    </w:p>
    <w:p>
      <w:pPr>
        <w:pStyle w:val="Style15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5.4. Проверить противопожарное состояние тренажерного зала и вы</w:t>
        <w:softHyphen/>
        <w:t>ключить свет.</w:t>
      </w:r>
    </w:p>
    <w:p>
      <w:pPr>
        <w:pStyle w:val="Style15"/>
        <w:shd w:fill="FFFFFF" w:val="clear"/>
        <w:spacing w:lineRule="atLeast" w:line="315"/>
        <w:rPr/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Style15"/>
        <w:shd w:fill="FFFFFF" w:val="clear"/>
        <w:spacing w:lineRule="atLeast" w:line="315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8:00Z</dcterms:created>
  <dc:creator>ДЮЦ</dc:creator>
  <dc:description/>
  <cp:keywords/>
  <dc:language>en-US</dc:language>
  <cp:lastModifiedBy>user</cp:lastModifiedBy>
  <dcterms:modified xsi:type="dcterms:W3CDTF">2018-05-23T19:03:00Z</dcterms:modified>
  <cp:revision>11</cp:revision>
  <dc:subject/>
  <dc:title/>
</cp:coreProperties>
</file>